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89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приказу комит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драво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_________ №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89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"ПРИЛОЖЕНИЕ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приказу комит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драво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гогра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08.06.202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51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дицинских организаций, подведомственных комитету здравоохранения Волгоградской области,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казания паллиативной специализированной медицинской помощи детям Волгоград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мбулаторных условиях отделениями выездной патронажной паллиативной медицинской помощи детям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алее – отделение)</w:t>
      </w:r>
    </w:p>
    <w:p>
      <w:pPr>
        <w:pStyle w:val="Normal"/>
        <w:tabs>
          <w:tab w:val="clear" w:pos="709"/>
          <w:tab w:val="left" w:pos="585" w:leader="none"/>
        </w:tabs>
        <w:suppressAutoHyphens w:val="true"/>
        <w:rPr/>
      </w:pPr>
      <w:r>
        <w:rPr/>
        <w:tab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266"/>
        <w:gridCol w:w="5670"/>
        <w:gridCol w:w="269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медицинской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она обслуживания отделени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выездных бригад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"Волгоградский областной клинический хоспис", Волгоград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районы Волгоградской области: Иловлинский, Светлоярский, Октябрьский, Котельниковский, Городищенский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йоны города-героя Волгоград: Красноармейский, Кировский, Дзержинский (за исключением зоны обслуживания ГУЗ "ДКП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5"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учреждение здравоохранения "Детская клиническая поликлиника № 3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йоны города-героя Волгоград: Советский, Ворошиловский, Центральный, Дзержинский (зона обслуживания ГУЗ "ДКП № 15"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сударственное учреждение здравоохранения "Детская поликлиника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районы Волгоградской области: Дубовск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йоны города-героя Волгоград: Краснооктябрьский, Тракторозавод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"Городская детская больница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е районы Волгоградской области: Быковский, Ленинский, Среднеахтубинский. 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родские округ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олж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"Палласовская центральная районная больница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районы Волгоградской области: Палласовский, Старополтавский, Николаевский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3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"Камышинская детская городская больница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районы Волгоградской области: Камышинский, Ольховский, Котовский, Жирновский, Еланский, Руднянский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родские округа: г.Камышин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"Михайловская городская детская больница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районы Волгоградской области: Серафимовичский, Киквидзенский, Даниловский, Фроловский, Кумылженский, Клетский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ие округа: г. Михайловка, г.Фро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4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Урюпинская центральная районная больница имени В.Ф. Жого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районы Волгоградской области: Урюпинский, Алексеевский, Нехаевский, Новоаннинский, Новониколаевский.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ие округа: г.Урюпи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ое бюджетное учреждение здравоохранения "Калачевская центральная районная больница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е районы Волгоградской области: Калачевский, Суровикинский, Чернышков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ind w:right="-142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в том числе оказание консультативной помощи медицинским организациям, оказывающим первичную медико-санитарную помощь детскому населению, по вопросам оказания паллиативной медицинской помощи </w:t>
        <w:br/>
        <w:t>в амбулаторных условиях детя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Times New Roman" w:hAnsi="PT Sans;Times New Roman" w:cs="PT Sans;Times New Roman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Times New Roman" w:hAnsi="PT Sans;Times New Roman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Times New Roman" w:hAnsi="PT Sans;Times New Roman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Times New Roman" w:hAnsi="PT Sans;Times New Roman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Times New Roman" w:hAnsi="PT Sans;Times New Roman" w:eastAsia="Lucida Sans Unicode" w:cs="PT Sans;Times New Roman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Times New Roman" w:hAnsi="PT Sans;Times New Roman" w:eastAsia="Lucida Sans Unicode" w:cs="PT Sans;Times New Roman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Times New Roman" w:hAnsi="PT Sans;Times New Roman" w:eastAsia="Lucida Sans Unicode" w:cs="PT Sans;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Times New Roman" w:hAnsi="PT Sans;Times New Roman" w:eastAsia="Lucida Sans Unicode" w:cs="PT Sans;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Times New Roman" w:hAnsi="PT Sans;Times New Roman" w:eastAsia="Lucida Sans Unicode" w:cs="PT Sans;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Times New Roman" w:hAnsi="PT Sans;Times New Roman" w:eastAsia="Lucida Sans Unicode" w:cs="PT Sans;Times New Roman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Times New Roman" w:hAnsi="PT Sans;Times New Roman" w:eastAsia="Lucida Sans Unicode" w:cs="PT Sans;Times New Roman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Times New Roman" w:hAnsi="PT Sans;Times New Roman" w:eastAsia="Lucida Sans Unicode" w:cs="PT Sans;Times New Roman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9:00Z</dcterms:created>
  <dc:creator>Pankina</dc:creator>
  <dc:description/>
  <cp:keywords/>
  <dc:language>en-US</dc:language>
  <cp:lastModifiedBy>NN_Dolgova</cp:lastModifiedBy>
  <cp:lastPrinted>2017-09-21T17:00:00Z</cp:lastPrinted>
  <dcterms:modified xsi:type="dcterms:W3CDTF">2025-11-06T05:36:00Z</dcterms:modified>
  <cp:revision>15</cp:revision>
  <dc:subject/>
  <dc:title>УТВЕРЖДЕНЫ</dc:title>
</cp:coreProperties>
</file>